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86055</wp:posOffset>
                </wp:positionH>
                <wp:positionV relativeFrom="paragraph">
                  <wp:posOffset>12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4.65pt;margin-top:0.1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86055</wp:posOffset>
                </wp:positionH>
                <wp:positionV relativeFrom="paragraph">
                  <wp:posOffset>736600</wp:posOffset>
                </wp:positionV>
                <wp:extent cx="6324600" cy="416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6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58pt;width:497.95pt;height:32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97205</wp:posOffset>
                </wp:positionH>
                <wp:positionV relativeFrom="paragraph">
                  <wp:posOffset>63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0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77520</wp:posOffset>
            </wp:positionH>
            <wp:positionV relativeFrom="paragraph">
              <wp:posOffset>2222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. 20 EKSPLOATACJA URZĄDZEŃ ELEKTRONICZNYCH 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E.20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65375</wp:posOffset>
            </wp:positionH>
            <wp:positionV relativeFrom="page">
              <wp:posOffset>2448560</wp:posOffset>
            </wp:positionV>
            <wp:extent cx="3609975" cy="268160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1765</wp:posOffset>
                </wp:positionH>
                <wp:positionV relativeFrom="paragraph">
                  <wp:posOffset>138430</wp:posOffset>
                </wp:positionV>
                <wp:extent cx="2867660" cy="1459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Mam na imię Grzesiek i mam 23 lata. Pracuję</w:t>
                              <w:br/>
                              <w:t xml:space="preserve"> w firmie wujka zajmującej się serwisowaniem urządzeń elektronicznych. Uzyskałem dyplom technika elektronika. Bardzo lubię moją pracę przede wszystkim dlatego, że jest ciekawa. Każde urządzenie jest inne, w związku z czym nie mogę narzekać na nudę. Co więcej lubię współpracować </w:t>
                              <w:br/>
                              <w:t xml:space="preserve">z ludźmi, a w serwisie często mam kontakt </w:t>
                              <w:br/>
                              <w:t>z klientam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14.95pt;mso-wrap-distance-left:9.05pt;mso-wrap-distance-right:9.05pt;mso-wrap-distance-top:0pt;mso-wrap-distance-bottom:0pt;margin-top:10.9pt;mso-position-vertical-relative:text;margin-left:2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Mam na imię Grzesiek i mam 23 lata. Pracuję</w:t>
                        <w:br/>
                        <w:t xml:space="preserve"> w firmie wujka zajmującej się serwisowaniem urządzeń elektronicznych. Uzyskałem dyplom technika elektronika. Bardzo lubię moją pracę przede wszystkim dlatego, że jest ciekawa. Każde urządzenie jest inne, w związku z czym nie mogę narzekać na nudę. Co więcej lubię współpracować </w:t>
                        <w:br/>
                        <w:t xml:space="preserve">z ludźmi, a w serwisie często mam kontakt </w:t>
                        <w:br/>
                        <w:t>z klientam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08760</wp:posOffset>
            </wp:positionH>
            <wp:positionV relativeFrom="page">
              <wp:posOffset>3940810</wp:posOffset>
            </wp:positionV>
            <wp:extent cx="802005" cy="7353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-330835</wp:posOffset>
                </wp:positionH>
                <wp:positionV relativeFrom="paragraph">
                  <wp:posOffset>2067560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162.8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13205" cy="1936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30835</wp:posOffset>
                </wp:positionH>
                <wp:positionV relativeFrom="paragraph">
                  <wp:posOffset>23812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18.7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30835</wp:posOffset>
                </wp:positionH>
                <wp:positionV relativeFrom="paragraph">
                  <wp:posOffset>49339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38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0"/>
        <w:ind w:left="284" w:hanging="284"/>
        <w:jc w:val="both"/>
        <w:rPr>
          <w:b/>
          <w:b/>
        </w:rPr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24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30835</wp:posOffset>
                </wp:positionH>
                <wp:positionV relativeFrom="paragraph">
                  <wp:posOffset>156845</wp:posOffset>
                </wp:positionV>
                <wp:extent cx="247650" cy="5041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4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12.35pt;width:19.45pt;height:39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30835</wp:posOffset>
                </wp:positionH>
                <wp:positionV relativeFrom="paragraph">
                  <wp:posOffset>-6858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-5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47650" cy="5041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4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1.55pt;width:19.45pt;height:39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12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069"/>
        <w:gridCol w:w="278"/>
        <w:gridCol w:w="277"/>
        <w:gridCol w:w="276"/>
        <w:gridCol w:w="275"/>
        <w:gridCol w:w="281"/>
        <w:gridCol w:w="794"/>
      </w:tblGrid>
      <w:tr>
        <w:trPr>
          <w:trHeight w:val="2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Obszar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Stwierdzenie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żam się za osobę odpowiedzialną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ię współpracować z ludźmi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je zadania wykonuję w skupieniu i precyzyjnie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y się czegoś podejmę zawsze doprowadzam zadanie do końca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tem osobą punktualną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tem spostrzegawczy/spostrzegawcza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lę wykonywać pracę umysłową niż fizyczną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ciałabym/chciałbym pracować z innymi ludźmi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ywanie precyzyjnych czynności nie sprawia mi problemu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lałabym/wolałbym pracować w pomieszczeniu niż na zewnątrz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gę pracować w stroju roboczym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uję się komputerami i telefonami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 zainteresowania techniczne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ię języki obce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ują mnie nowości technologiczne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nika to jeden z moich ulubionych działów nauki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uję magazyny branżowe z zakresu elektroniki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 dobry wzrok i słuch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am problemu z wykonywaniem pracy wymagającej  dużej sprawności rąk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am kłopotów z koordynacją wzrokowo-ruchową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21310</wp:posOffset>
                </wp:positionH>
                <wp:positionV relativeFrom="paragraph">
                  <wp:posOffset>42418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33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6705</wp:posOffset>
                </wp:positionH>
                <wp:positionV relativeFrom="paragraph">
                  <wp:posOffset>-106045</wp:posOffset>
                </wp:positionV>
                <wp:extent cx="6429375" cy="49657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964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.15pt;margin-top:-8.35pt;width:506.2pt;height:39.0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12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21310</wp:posOffset>
                </wp:positionH>
                <wp:positionV relativeFrom="paragraph">
                  <wp:posOffset>283845</wp:posOffset>
                </wp:positionV>
                <wp:extent cx="247650" cy="5041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4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22.35pt;width:19.45pt;height:39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8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Zwroty do dyskusj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rażenie opini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umowa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dzę, że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ie mówiąc…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żam, że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sumując…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im zdaniem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chodzi o mnie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360" w:after="12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6705</wp:posOffset>
                </wp:positionH>
                <wp:positionV relativeFrom="paragraph">
                  <wp:posOffset>141605</wp:posOffset>
                </wp:positionV>
                <wp:extent cx="6429375" cy="33464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4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11.15pt;width:506.2pt;height:26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6705</wp:posOffset>
                </wp:positionH>
                <wp:positionV relativeFrom="paragraph">
                  <wp:posOffset>44450</wp:posOffset>
                </wp:positionV>
                <wp:extent cx="247650" cy="5041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4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3.5pt;width:19.45pt;height:39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6705</wp:posOffset>
                </wp:positionH>
                <wp:positionV relativeFrom="paragraph">
                  <wp:posOffset>984250</wp:posOffset>
                </wp:positionV>
                <wp:extent cx="6429375" cy="39243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24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.15pt;margin-top:77.5pt;width:506.2pt;height:30.8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36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6705</wp:posOffset>
                </wp:positionH>
                <wp:positionV relativeFrom="paragraph">
                  <wp:posOffset>389890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30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Ja jako … technik elektronik</w:t>
      </w:r>
      <w:r>
        <w:rPr>
          <w:b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6705</wp:posOffset>
                </wp:positionH>
                <wp:positionV relativeFrom="paragraph">
                  <wp:posOffset>6985</wp:posOffset>
                </wp:positionV>
                <wp:extent cx="247650" cy="6565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6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0.55pt;width:19.45pt;height:51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16230</wp:posOffset>
                </wp:positionH>
                <wp:positionV relativeFrom="paragraph">
                  <wp:posOffset>111125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9pt;margin-top:8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16230</wp:posOffset>
                </wp:positionH>
                <wp:positionV relativeFrom="paragraph">
                  <wp:posOffset>464185</wp:posOffset>
                </wp:positionV>
                <wp:extent cx="247650" cy="685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5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9pt;margin-top:36.55pt;width:19.45pt;height:5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45415</wp:posOffset>
                </wp:positionH>
                <wp:positionV relativeFrom="paragraph">
                  <wp:posOffset>1793240</wp:posOffset>
                </wp:positionV>
                <wp:extent cx="836295" cy="29527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141.2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01295</wp:posOffset>
                </wp:positionH>
                <wp:positionV relativeFrom="paragraph">
                  <wp:posOffset>131445</wp:posOffset>
                </wp:positionV>
                <wp:extent cx="6155055" cy="200533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0520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10.35pt;width:484.6pt;height:157.8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480"/>
        <w:jc w:val="both"/>
        <w:rPr>
          <w:i/>
          <w:i/>
        </w:rPr>
      </w:pPr>
      <w:r>
        <w:rPr>
          <w:i/>
        </w:rPr>
        <w:t xml:space="preserve">Miłosz pracuje w serwisie sprzętu komputerowego. Przed podjęciem tej pracy ukończył gimnazjum, </w:t>
        <w:br/>
        <w:t>a następnie 4 letnie technikum i zdał egzamin kwalifikacyjny. Do firmy trafił podczas praktyk, jeszcze w szkole. Później pozostał w serwisie i podjął tam pracę. Do tej pory zajmował się jedynie naprawianiem sprzętu jednak ostatnio dostał propozycję awansu. Od teraz miałby zostać kierownikiem w serwisie. Do jego obowiązków oprócz dokonywania napraw należałyby teraz również takie czynności jak: instalowanie oprogramowania urządzeń, uruchamianie i regulowanie działania urządzeń. Miłosz nie ma jednak doświadczenia w kontaktach z ludźmi, prowadzeniu księgowości</w:t>
        <w:br/>
        <w:t xml:space="preserve">czy pozyskiwaniu nowych klientów. Chciałby jednak rozwijać się i wspinać po szczeblach awansu. Mama Miłosza jest księgową i obiecała synowi pomoc w serwisie. Czy Miłosz powinien przyjąć propozycję awansu? </w:t>
      </w:r>
    </w:p>
    <w:p>
      <w:pPr>
        <w:pStyle w:val="Normal"/>
        <w:spacing w:lineRule="auto" w:line="240" w:before="240" w:after="480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707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63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689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648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11150</wp:posOffset>
                </wp:positionH>
                <wp:positionV relativeFrom="paragraph">
                  <wp:posOffset>589915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pt;margin-top:46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11150</wp:posOffset>
                </wp:positionH>
                <wp:positionV relativeFrom="paragraph">
                  <wp:posOffset>226060</wp:posOffset>
                </wp:positionV>
                <wp:extent cx="6429375" cy="31686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68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.5pt;margin-top:17.8pt;width:506.2pt;height:24.9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1150</wp:posOffset>
                </wp:positionH>
                <wp:positionV relativeFrom="paragraph">
                  <wp:posOffset>3810</wp:posOffset>
                </wp:positionV>
                <wp:extent cx="247650" cy="51625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6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pt;margin-top:0.3pt;width:19.45pt;height:40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  <w:t>1. Kwalifikacja eksploatacja urządzeń elektronicznych może być zdobyta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. jest zależne od miejsca zatrudnienia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  <w:t>2. Osobę zdobywającą kwalifikację eksploatacja urządzeń elektronicznych powinny cechować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. dzięki nauce w technikum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  <w:t>3. Ubranie robocze w tej pracy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. skupienia i precyzj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  <w:t>4. Po ukończeniu kwalifikacji eksploatacja urządzeń elektronicznych można pracować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. dokładność i systematyczność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  <w:t>5. Zadania wykonywane przez ucznia w trakcie zdobywania kwalifikacji eksploatacja urządzeń elektronicznych wymagają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.  w serwisie urządzeń elektronicznych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1150</wp:posOffset>
                </wp:positionH>
                <wp:positionV relativeFrom="paragraph">
                  <wp:posOffset>-48895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pt;margin-top:-3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1150</wp:posOffset>
                </wp:positionH>
                <wp:positionV relativeFrom="paragraph">
                  <wp:posOffset>304165</wp:posOffset>
                </wp:positionV>
                <wp:extent cx="247650" cy="5162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6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pt;margin-top:23.95pt;width:19.45pt;height:40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atycz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yz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u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jętność pracy w grup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1150</wp:posOffset>
                </wp:positionH>
                <wp:positionV relativeFrom="paragraph">
                  <wp:posOffset>104775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pt;margin-top:8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1150</wp:posOffset>
                </wp:positionH>
                <wp:positionV relativeFrom="paragraph">
                  <wp:posOffset>635</wp:posOffset>
                </wp:positionV>
                <wp:extent cx="247650" cy="71183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pt;margin-top:0pt;width:19.45pt;height:5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</w:t>
        <w:br/>
        <w:t xml:space="preserve">w skali od 1 do 5, gdzie 1  –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28"/>
        <w:gridCol w:w="450"/>
        <w:gridCol w:w="450"/>
        <w:gridCol w:w="451"/>
        <w:gridCol w:w="450"/>
        <w:gridCol w:w="451"/>
        <w:gridCol w:w="947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folio kwalifikacyjne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81940</wp:posOffset>
                </wp:positionH>
                <wp:positionV relativeFrom="paragraph">
                  <wp:posOffset>-74295</wp:posOffset>
                </wp:positionV>
                <wp:extent cx="6429375" cy="31686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68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2.2pt;margin-top:-5.85pt;width:506.2pt;height:24.9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82"/>
        <w:gridCol w:w="1064"/>
        <w:gridCol w:w="1572"/>
        <w:gridCol w:w="3649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20 Eksploatacja urządzeń elektroniczn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wis, elektronika, mierniki, kable, bezpieczniki, komputer, telewizor, telefon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 xml:space="preserve">nie jest zgodna z jego predyspozycjami i przekonaniami. Należy zastanowić się jeszcze raz nad tym wyborem lub znaleźć kwalifikację/zawód bardziej zbliżony do cech i zainteresowań ucznia. Powinien on zbierać informacje 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</w:t>
              <w:br/>
              <w:t>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że wskazany przez niego poziom natężenia cech niezbędnych w danej kwalifikacji jest niewystarczający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 xml:space="preserve">w ramach danej kwalifikacji. Należałoby popracować nad niektórymi </w:t>
              <w:br/>
              <w:t>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 Niezbędne jest uzupełnienie wiedzy na jej temat. Można w tym celu skorzystać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</w:t>
              <w:br/>
              <w:t>w jej zakresie. Aby poszerzyć swoją wiedzę na temat danej kwalifikacji można w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- praca z nowoczesną technologią,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 ludźmi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ługotrwała praca w skupieniu,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ługotrwała praca w bezruchu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ą kwalifikację można uzyskać dzięki nauce w 4-letnim technikum w ramach kwalifikacji wykonywanie instalacji urządzeń elektronicznych oraz eksploatacja urządzeń elektronicznych, a następnie zdaniu egzaminu potwierdzającego kwalifikację w zawodzie technik elektronik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 ukończeniu liceum i zdaniu egzaminu maturalnego można kontynuować naukę na studiach wyższych </w:t>
              <w:br/>
              <w:t>z zakresu Informatyki, Elektrotechniki, Inżynierii materiałów czy Mechatroniki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ę wykonuje się z wykorzystaniem odpowiedniego sprzętu, w pomieszczeniu. Jest to praca umysłowa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konieczne przy wykonywaniu tego zawodu to odpowiedzialność, precyzja, spostrzegawczość, cierpliwość i komunikatywność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ęć rozwoj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angażowanie w pracę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brak doświadcz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moc mam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opozycja awansu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ufanie zwierzchników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magania rynku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walifikacja eksploatacja urządzeń elektronicznych może być zdobyta dzięki nauce w techniku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Osobę zdobywającą kwalifikację eksploatacja urządzeń elektronicznych powinny cechować dokładność i systematyczność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Ubranie robocze w tej pracy jest zależne od miejsca zatrudnienia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Po ukończeniu kwalifikacji eksploatacja urządzeń elektronicznych można pracować w serwisie urządzeń elektroniczny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Zadania wykonywane przez ucznia w trakcie zdobywania kwalifikacji eksploatacja urządzeń elektronicznych wymagają skupienia</w:t>
              <w:br/>
              <w:t xml:space="preserve"> i precyz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>
          <w:trHeight w:val="477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133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a pracy </w:t>
              <w:br/>
              <w:t xml:space="preserve">w ramach danej kwalifikacji. Należy jednak przeanalizować, czy inne kwalifikacje/zawody </w:t>
              <w:br/>
              <w:t xml:space="preserve">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na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</w:t>
              <w:br/>
              <w:t xml:space="preserve">nad tym wyborem lub znaleźć zawód bardziej zbliżony do cech i zainteresowań ucznia. Powinien on zbierać informacje o różnych zawodach, zapoznać się dokładnie z Katalogiem Kwalifikacji Zawodowych 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 xml:space="preserve">z jego predyspozycjami osobowościowymi. Należy jednak przeanalizować, czy inne zawody 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</w:t>
              <w:br/>
              <w:t>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6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6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5:00Z</dcterms:created>
  <dc:creator>Marek Gudków</dc:creator>
  <dc:description/>
  <cp:keywords/>
  <dc:language>en-US</dc:language>
  <cp:lastModifiedBy>EUROFORUM</cp:lastModifiedBy>
  <cp:lastPrinted>2015-09-23T12:31:00Z</cp:lastPrinted>
  <dcterms:modified xsi:type="dcterms:W3CDTF">2015-10-21T12:38:00Z</dcterms:modified>
  <cp:revision>8</cp:revision>
  <dc:subject/>
  <dc:title/>
</cp:coreProperties>
</file>